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abi Gloekler</w:t>
      </w:r>
    </w:p>
    <w:p>
      <w:pPr>
        <w:pStyle w:val="Normal"/>
        <w:spacing w:lineRule="auto" w:line="480"/>
        <w:rPr/>
      </w:pPr>
      <w:r>
        <w:rPr/>
        <w:t xml:space="preserve">AP Literature and Composition </w:t>
      </w:r>
    </w:p>
    <w:p>
      <w:pPr>
        <w:pStyle w:val="Normal"/>
        <w:spacing w:lineRule="auto" w:line="480"/>
        <w:rPr/>
      </w:pPr>
      <w:r>
        <w:rPr/>
        <w:t>Othello Excuse Letter</w:t>
      </w:r>
    </w:p>
    <w:p>
      <w:pPr>
        <w:pStyle w:val="Normal"/>
        <w:spacing w:lineRule="auto" w:line="480"/>
        <w:rPr/>
      </w:pPr>
      <w:r>
        <w:rPr/>
        <w:t>12 January 2010</w:t>
      </w:r>
    </w:p>
    <w:p>
      <w:pPr>
        <w:pStyle w:val="Normal"/>
        <w:rPr/>
      </w:pPr>
      <w:r>
        <w:rPr/>
        <w:t xml:space="preserve">Dear People of Cyprus, </w:t>
      </w:r>
    </w:p>
    <w:p>
      <w:pPr>
        <w:pStyle w:val="Normal"/>
        <w:rPr/>
      </w:pPr>
      <w:r>
        <w:rPr/>
        <w:t xml:space="preserve"> </w:t>
      </w:r>
      <w:r>
        <w:rPr/>
        <w:tab/>
        <w:t xml:space="preserve">Please excuse Othello for killing his wife, Desdemona. Although, it was a tragic event for all, I feel that Othello should be excused for his actions. His mind was filled with horrible thoughts and he was not thinking clearly because of it. He was filled with rage and jealousy because he thought Desdemona was having an affair. Othello was influenced and manipulated by Iago, whom he trusted. Othello has many flaws; one being he over trusts others. He believed every word Iago told him and did not seek better evidence of the affair. Like Iago, Othello wanted revenge and thought the best way was to kill Desdemona because he was so hurt emotionally by the thought of being betrayed by his love (III. iii. 512-521). Although Othello was a man who did not show his emotion, that does not mean he doesn’t feel just like the rest of the human population. He cared very much for Desdemona and was controlled greatly by his love for her. Desdemona was the most precious and sacred part of his life, and the thought of her not being completely his made him turn into a person no one was familiar with. He was not the Othello everyone admired and loved. </w:t>
      </w:r>
    </w:p>
    <w:p>
      <w:pPr>
        <w:pStyle w:val="Normal"/>
        <w:rPr/>
      </w:pPr>
      <w:r>
        <w:rPr/>
        <w:tab/>
        <w:t xml:space="preserve">What Othello did was very wrong and horrible, but he was not his normal self. He became a monster that could not be controlled. It was difficult for Othello to find the truth about the rumor because Desdemona did not understand what was going on. She could not understand why Othello was so angry and demanding (III. iv. 92-113). Therefore, she could not help the situation or calm him down. Like many people might have experienced at least once, Othello’s rational thinking was fogged by his emotions. He could not think of a better way to eliminate his pain than to get revenge. Since Othello was looked at as a role model and leader, he did not want to appear weak and powerless. He did not want to be disrespected or embarrassed because then he would be depicted as a pathetic leader since he could not even get respect from his own wife. </w:t>
      </w:r>
    </w:p>
    <w:p>
      <w:pPr>
        <w:pStyle w:val="Normal"/>
        <w:rPr/>
      </w:pPr>
      <w:r>
        <w:rPr/>
        <w:tab/>
        <w:t xml:space="preserve">In the end, when Othello killed Desdemona, he was in pain while committing the murder. He was emotionally hurt and acted on his emotions. After the act was completed Othello was very sorry for what he had done (V. ii. 397-417). Before he committed suicide he regretted killing Desdemona and hated himself for what he had done. Othello should be excused because he took full responsibility for his actions. He was honest through his whole life up to his death. He did not want anyone to be deceitful when telling the story of how Desdemona died. He wanted to be known by how he actually was in this tragic situation. It was very honorable of him to accept the consequences of his actions and admit that he was wrong for killing Desdemona. It was also very admirable that he punished himself by committing suicide, knowing that he did not deserve to live after killing such a kind and gentle person. Please excuse Othello for the murder of Desdemona because he was so overpowered by his emotions and realized that what he did was wrong. </w:t>
      </w:r>
    </w:p>
    <w:p>
      <w:pPr>
        <w:pStyle w:val="Normal"/>
        <w:rPr/>
      </w:pPr>
      <w:r>
        <w:rPr/>
      </w:r>
    </w:p>
    <w:p>
      <w:pPr>
        <w:pStyle w:val="Normal"/>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4:03:00Z</dcterms:created>
  <dc:creator>Gabi</dc:creator>
  <dc:description/>
  <cp:keywords/>
  <dc:language>en-US</dc:language>
  <cp:lastModifiedBy>Gabi</cp:lastModifiedBy>
  <dcterms:modified xsi:type="dcterms:W3CDTF">2010-01-13T05:44:00Z</dcterms:modified>
  <cp:revision>1</cp:revision>
  <dc:subject/>
  <dc:title>Gabi Gloekler</dc:title>
</cp:coreProperties>
</file>